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Теущаков Виктор Иннокентьевич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-эксперт 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19402,35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на  31.12.2012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788523,0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00"/>
        <w:gridCol w:w="1843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6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6:00Z</dcterms:modified>
  <cp:revision>2</cp:revision>
  <dc:subject/>
  <dc:title/>
</cp:coreProperties>
</file>