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Песоцкий Сергей Павлович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ист-эксперт 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08575,67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da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32732,1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00"/>
        <w:gridCol w:w="184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3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3:00Z</dcterms:modified>
  <cp:revision>2</cp:revision>
  <dc:subject/>
  <dc:title/>
</cp:coreProperties>
</file>