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Чулик Елена Анатолье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-эксперт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1322,63 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27000,0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раве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в пользован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/а Suzu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0__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24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24:00Z</dcterms:modified>
  <cp:revision>2</cp:revision>
  <dc:subject/>
  <dc:title/>
</cp:coreProperties>
</file>